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Курча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Темрюкского района на 2022 год и плановый период 2023-2024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показателей социально - экономического развития Курчанского сельского поселения Темрюкского района (далее – Поселение) разработан  в  соответствии  с Порядком  разработки  прогнозов  социально-экономического   развития,  определенны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, Порядком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 на среднесрочный период, утвержденным постановлением администрации Курчанского сельского поселения Темрюкского района от 2 октября 2017 года № 254 с учетом</w:t>
      </w:r>
      <w:r>
        <w:rPr>
          <w:color w:val="000000"/>
          <w:spacing w:val="1"/>
          <w:sz w:val="28"/>
          <w:szCs w:val="28"/>
        </w:rPr>
        <w:t xml:space="preserve"> показателей прогноза социально - экономического развития муниципального образования Темрюкский район на 2022 год и плановый период 2023 и 2024 годов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формирования прогнозных параметров социально-экономического развития Курчан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2 год и плановый период 2023-2024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оценка основных показателей социально-экономического развития на плановый период, </w:t>
      </w:r>
      <w:r>
        <w:rPr>
          <w:color w:val="000000"/>
          <w:spacing w:val="1"/>
          <w:sz w:val="28"/>
          <w:szCs w:val="28"/>
        </w:rPr>
        <w:t>официальных статистических данных</w:t>
      </w:r>
      <w:r>
        <w:rPr>
          <w:sz w:val="28"/>
          <w:szCs w:val="28"/>
        </w:rPr>
        <w:t xml:space="preserve"> Управления Федеральной службы государственной статистики по Краснодарскому краю и Республике Адыгея и данных похозяйственного учета администрации Курчанского сельского поселения Темрюкского района и</w:t>
      </w:r>
      <w:r>
        <w:rPr>
          <w:color w:val="000000"/>
          <w:spacing w:val="1"/>
          <w:sz w:val="28"/>
          <w:szCs w:val="28"/>
        </w:rPr>
        <w:t xml:space="preserve"> показатели прогноза социально - экономического развития муниципального образования Темрюкский район на 2022 год и плановый период 2023 и 2024 годов</w:t>
      </w:r>
      <w:r>
        <w:rPr>
          <w:sz w:val="28"/>
          <w:szCs w:val="28"/>
        </w:rPr>
        <w:t xml:space="preserve"> 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се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ль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требительский рын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анаторно-курортный комплек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ед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деятельность предприятий (организ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раструктур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графическая ситуация характеризуется процессом незначительного прироста населения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4"/>
        <w:gridCol w:w="2126"/>
      </w:tblGrid>
      <w:tr>
        <w:trPr>
          <w:trHeight w:val="269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, тыс.чел.</w:t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 (отче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 (оцен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 (прогноз)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годовая численность постоянн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1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учетом естественного прироста (убыли) и миграции предполагаемая численность населения среднегодовая численность в 2021 году составит 11,910 тыс.человек или 100,19% к 2020 г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рогнозу на 2022 год численность составит 11,912 тыс.чел., на плановый период до 2023-2024 годы численность населения поселения незначительно увеличится и останется на уровне 2022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е ранее показатели прогноза на 2022 и 2023 году внесены изменения в связи фактическими данными 2020 года и оценке 2021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20 году составила 5,9455 тыс.чел., что незначительно ниже показателей 2019 года – 99,83%. В 2021 году и на прогнозируемый  период увеличение не прогнозируется и составит 5,955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ая численность занятых в экономике составляла в 2020 году 5,900 тыс.чел. По сравнению с 2019 годом численность занятых в экономике снизилась на 50 человек (99,16%). В оценке  2021 года и на плановый период увеличение  прогнозируется к уровню 2019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 с денежными доходами ниже величины прожиточного минимума в поселении составляет в оценке 2021 года 8,1%. На 2022 год и плановый период 2023-2024 годы прогнозируется снижение доли населения с доходами ниже величины прожиточного минимума до 7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похозяйственного учета в 2020 году в Поселении существует 3745 личных подсобных хозяйств. До 2024 года рост ЛПХ не прогнозируется. Корректировка показателей на плановый период осуществляется в связи с уточнением показателей по домовладениям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ичных подсобных хозяйствах занять в 2020 году 9,050 тыс. чел, что составляет 100,39% к 2019 году. В оценке 2021 года численность занятых составит 9,010 тыс.чел. На прогнозируемый период численность занятых останется на уровне оценки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регистрированных безработных на конец 2020 года составила 67 человек. В оценке показателя на 2021 год этот показатель составит 31 человека. Рост числа зарегистрированных безработных граждан в 2020 году в связи с потерей работы гражданами из-за пандемического кризиса. На 2022 год и плановый период 2023-2024 годов численность зарегистрированных безработных  прогнозируется со снижением до 25 человек на 2024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добычей полезных ископаемых, выполнением работ и услуг собственными силами, водоснабжением, водоотведением и сбором бытовых отход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Курчанском сельском поселении Темрюкского района добыча полезных ископаемых - углеводородов осуществляется ООО «НК «Приазовнефть». </w:t>
      </w:r>
    </w:p>
    <w:p>
      <w:pPr>
        <w:pStyle w:val="Style23"/>
        <w:shd w:fill="FCFCFC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>ООО «НК «Приазовнефть», как недропользователь, с сентября 2016 года разрабатывает нефтяное месторождение «Нов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добыча углеводородов составила 163,944 млн.руб. В 2020 году добыча составила на 1016,9 млн.руб., что составило 620,27 % от 2019 года. Рост добычи углеводородов произошел вследствие ввода в эксплуатацию после ремонта скважины. Добыча углеводородов на плановый период 2022-2024 годы прогнозируется на основании данных </w:t>
      </w:r>
      <w:r>
        <w:rPr>
          <w:color w:val="333333"/>
          <w:sz w:val="28"/>
          <w:szCs w:val="28"/>
        </w:rPr>
        <w:t>ООО «НК «Приазовнефть».</w:t>
      </w:r>
      <w:r>
        <w:rPr>
          <w:sz w:val="28"/>
          <w:szCs w:val="28"/>
        </w:rPr>
        <w:t xml:space="preserve"> С учетом ввода в эксплуатацию скважины № 2 в 2021 году добыча в оценке показателей составит 2276,891  млн.руб., рост 218,88%. В 2022 году к 2021 году прогнозируется снижение 1895,012 млн.руб. 83,23 %, в 2023 году – 1742,067 млн. руб.  – 91,93 %. Добыча углеводородов в 2024 году прогнозируется на уровне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батывающий сектор в экономике Поселения составляет в 2019 году 5,569 руб. За 2020 год, на период  2021 года год и плановый период 2023-2024 годов данные для прогноза показателей отсутствуют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одоснабжение, водоотведение, сбор и утилизация отходов на территории Поселения осуществляется муниципальным унитарным предприятием «ЖКХ-Курчанское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о отчету за 2019 год по вышеуказанным видам деятельности оказано услуг на 22,040 млн.руб., в 2020 году 23,349 млн.руб. – 105,94%. В оценке 2021 года предполагается снижение до 17,291 млн.руб. до 74,05% к 2020 году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вязи с переходом </w:t>
      </w:r>
      <w:r>
        <w:rPr>
          <w:sz w:val="28"/>
          <w:szCs w:val="28"/>
          <w:shd w:fill="FFFFFF" w:val="clear"/>
        </w:rPr>
        <w:t xml:space="preserve">Краснодарского края на новый принцип обращения с ТКО и началом работы региональных операторов по сбору и вывозу и утилизации ТКО, МУП «ЖКХ – Курчанское» с 1 марта 2021 года прекращает деятельность по сбору и вывозу ТКО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В 2020 году рост показателей по водоснабжения и водоотведению составил 108,24 % по сравнению с 2019 годом. В оценке 2021 года  показатель составит 16,264 млн.руб. или 94,47% к 2020 году. </w:t>
      </w:r>
      <w:r>
        <w:rPr>
          <w:sz w:val="28"/>
          <w:szCs w:val="28"/>
        </w:rPr>
        <w:t xml:space="preserve">По прогнозу на период с 2022 по 2023 годы показатель по водоснабжению и водоотведению при незначительном росте объемов составит 16,967 млн.руб. В связи с внесением изменений в </w:t>
      </w:r>
      <w:r>
        <w:rPr>
          <w:sz w:val="28"/>
          <w:szCs w:val="28"/>
          <w:shd w:fill="FFFFFF" w:val="clear"/>
        </w:rPr>
        <w:t>Закон от 14 ноября 2002 г. № 161-ФЗ "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государственных и муниципальных унитарных предприятиях</w:t>
        </w:r>
      </w:hyperlink>
      <w:r>
        <w:rPr>
          <w:sz w:val="28"/>
          <w:szCs w:val="28"/>
          <w:shd w:fill="FFFFFF" w:val="clear"/>
        </w:rPr>
        <w:t>", где конкретизируются сферы деятельности унитарных предприятий, МУП «ЖКХ-Курчанское» не планирует осуществление деятельности по водоснабжению и водоотведению в 2024 году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20 году составил 229,4 млн.руб., что к 2019 году составляет  107,58%. В 2021 году по причине неблагоприятных погодных условий объем валового производства сельхозпродукции снизится до 196,100 млн.руб. 85,48% к 2020 году. </w:t>
      </w:r>
      <w:r>
        <w:rPr>
          <w:bCs/>
          <w:color w:val="000000"/>
          <w:sz w:val="28"/>
          <w:szCs w:val="28"/>
        </w:rPr>
        <w:t xml:space="preserve">На 2022 год и плановый период 2023-2024 годов прогнозируется рост объема производства продукции сельского хозяйства. </w:t>
      </w:r>
      <w:r>
        <w:rPr>
          <w:sz w:val="28"/>
          <w:szCs w:val="28"/>
        </w:rPr>
        <w:t>Объем валового производства продукции</w:t>
      </w:r>
      <w:r>
        <w:rPr>
          <w:bCs/>
          <w:color w:val="000000"/>
          <w:sz w:val="28"/>
          <w:szCs w:val="28"/>
        </w:rPr>
        <w:t xml:space="preserve"> в 2022 году – 240,1 млн.руб., 2023 год – 250,909 млн.руб., 2024 год – 250,909 млн.руб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Прирост обусловлен ростом производства в сельскохозяйственных организациях и крестьянско-фермерских хозяйства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настоящее время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ым Единого реестра субъектов малого предпринимательства в Поселении в 2021 году осуществляют свою деятельность 11 крестьянско-фермерских хозяйств: </w:t>
      </w:r>
      <w:r>
        <w:rPr>
          <w:bCs/>
          <w:color w:val="000000"/>
          <w:sz w:val="28"/>
          <w:szCs w:val="28"/>
        </w:rPr>
        <w:t xml:space="preserve">КФХ Гаджиевых, Чудинова и др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0 году объем производства зерна, по сравнению с 2019 годом увеличился  на 3,93 % и составил 5,290 тыс.тн. На 2021 год произойдет снижение до 3,84 тыс. тн. в связи с неблагоприятными погодными условиями и перепрофилированием использования земель в сельхозорганизациях и КФХ. На период до 2024 года прогнозируется рост до 5,410 тыс.тонн.</w:t>
      </w:r>
    </w:p>
    <w:p>
      <w:pPr>
        <w:pStyle w:val="Normal"/>
        <w:ind w:firstLine="85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оизводство риса на территории поселения в 2019 составило 8,0 тыс.тн. За 2020 год, оценке 2021 года и прогнозируемый период до 2024 года данные для прогноза по выращиванию риса нет. </w:t>
      </w:r>
    </w:p>
    <w:p>
      <w:pPr>
        <w:pStyle w:val="Normal"/>
        <w:ind w:firstLine="851"/>
        <w:jc w:val="both"/>
        <w:rPr/>
      </w:pPr>
      <w:r>
        <w:rPr>
          <w:color w:val="333333"/>
          <w:sz w:val="28"/>
          <w:szCs w:val="28"/>
          <w:shd w:fill="FFFFFF" w:val="clear"/>
        </w:rPr>
        <w:t>Подсолнечник выращивается только крестьянско-фермерскими хозяйствами . в 2020 году – 0,05 тыс.тн. в оценке 2021 года – 0,030 тыс.тн. На прогнозируемый период  до 2024 год рост не план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щиванием картофеля в Курчанском сельском поселении занимается в основном население в личных подсобных хозяйствах. В 2020 году по сравнению с 2019 годом рост снижение составило 98,18 % к 2019 году – 1,080 тыс. тн. В 2021 году ожидается 1,110 тыс.тн. картофеля – 102,78 % к 2020 году. На  прогнозируемый период до 2024 года производство картофеля увеличится до 1,130 ты.тн. в ЛП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вощей выращено в 2020 году 2,220 тыс. тн. 110,45% к 2019 году. Рост обусловлен увеличением выращенных овощей в личных подсобных хозяйствах 1,340 тыс тн. 121,82% к 2019 году, в КФХ снижение до 96,7 %.  В  Овощи, плоды и ягоды выращиваются в основном в личных приусадебных хозяйствах. Овощей в 2019 году выращено 2,010 тыс.тонн, в т.ч. в ЛПХ 1,1 тыс.тонн., в  году ожидается снижение производства овощей до 2,150 тыс.тонн . До 2024 года прогнозируется снижение до 2,0 тыс.тонн овощ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одов и ягод  в 2020 году выращено 0,58 тыс.тонн – 113,73% к 2019 году., в 2021 году – 0,55 тыс.тонн. До 2024 года прогнозируется рост до 0,58 тыс.тон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ахчевых в 2020 году выращено 0,6 тыс.тонн – 76,92% к 2019 году Бахчевых в  оценке показателей 2021 года будет выращено 0,06 тыс. тонн. На 2022 год и плановый период 2023-2024 годы показатель остается на уровне 2020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иноградников на землях поселения составляет 856 га. с 2019 года. С небольшим приростом к 2024 году площадь виноградников составит  857 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винограда в 2020 году составил 2,444 тыс.тонн, в 2021 году в оценочных показателях – 1,650 тыс.тонн. В том числе в сельхозорганизациях в 2020 году производство винограда составило 2,035 тыс.тонн, в 2021 году в оценочных показателях – 1,120 тыс.тонн. На 2022 год и плановый период до 2024 года прогнозируется рост до 2,270 тыс. тонн. Рост прогнозируется от показателей отчета за 201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оказателей в связи с уточнением данных </w:t>
      </w:r>
      <w:r>
        <w:rPr>
          <w:color w:val="000000"/>
          <w:spacing w:val="1"/>
          <w:sz w:val="28"/>
          <w:szCs w:val="28"/>
        </w:rPr>
        <w:t>прогноза социально-экономического развития муниципального образования Темрюкский район на 2022 год и плановый период 2023 и 2024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кот и птица в живом весе составили в 2020 году 0,615 тыс.тонн или 17036% к 2019 году. За счет роста поголовья скота в крестьянско-фермерских хозяйствах на 191,27%. В 2021 году рост общего поголовья  составит 122,93% - 0,756 тыс.тонн.. По прогнозу до 2024 года показатель останется на уровне 202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в Курчанском сельском поселении Темрюкского района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молока в основном занимаются крестьянско-фермерские хозяйства. Доля крестьянско-фермерских хозяйств в общем объеме производства молока в 2020 году составила 85,7%, на 2021 год – 90,6%. В 2020 году общий объем молока составил 2,575 тыс.тн. или 92,13% к 2019 году. В оценке 2021 года объём молока составит 3,409 тыс тн. 132,39 % к 2020 году за счет увеличения количества коров в крестьянско-фермерских хозяйствах. На прогнозируемый период 2022-2024 годы производство молока прогнозируется на уровне 202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яиц осуществляется в личных подсобных хозяйствах. В 2020 год снижение количества яиц составило 92,8 % к 2019 году 2,192 млн.шт. В 2021 году рост 109,76% по сравнению с 2020 годом и составит 2,406 млн.шт. Прогнозируется рост производства яиц до 2,41 мн.шт. к 2024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оловье крупного рогатого скота в 2020 году составило 1487 голов , снижение к 2019 году 99,73 % за счет снижения поголовья КРС в ЛПХ  до  72,32 %. В 2021 году ожидается рост поголовья до 2007 голов на 134,97 % за счет значительного роста поголовья КРС в КФХ до 1794 головы 143,9%.  К 2024 году прогнозируется сохранение поголовья КРС в показателях 2021 года и составит 2007 г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поголовья коровы составляют 838 голов в 2020 году или 109% к 2019 году (765 голов) за счет роста поголовья КРС в крестьянско-фермерских хозяйствах. В оценке показателей 2021 года поголовье коров составит 947 голов – 113,1% к 2020 году за счет увеличения поголовья в КФХ до 858 голов.  К 2024 году прогнозируется сохранение поголовья коров в показателях 2021 года и составит 947 г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овец и коз в 2020 году составило  - 687 голов – 149,02 % к 2019 году. В оценке 2021 года количество составит 901 голову за счет разведения овец в КФХ – 209 голов. На прогнозируемый период до 2024 года поголовье овец и коз останется на уровне 2021 года. Изменение прогнозных показателей в связи с развитием овцеводства в крестьянско-фермерских хозяйств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личных подсобных хозяйствах домашняя птица составляет 13,6 тыс. голов с 2019 года и на весь прогнозируемый период до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иноводство на территории Поселения не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по прогнозу в отрасли животноводства осуществляется на основании данных похозяйственного учета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ов рыбы в прудовых хозяйствах осуществляется в сельхозорганизациях. В 2020 году рост вылова рыбы по сравнению с 2019 годом составил 101,404 %  - 0,65 тыс.тонн. К 2024 году рост показателя не прогнозируетс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вод в эксплуатацию жиль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чанском сельском поселении Темрюкского района ведется строительство жилых домов за счет собственных средств населения и с привлечением креди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0 году ввод жилья, построенного населением за счет собственных средств и кредитных ресурсов, составил 2,085 тыс.кв.м., что по сравнению с 2019 годом составляет 121,29% - 1,719 тыс.кв.м. общей площади. В оценке показателей 2021 года ввод жилья составит 0,9 тыс.кв.м 43,17%. До конца прогнозируемого периода до 2024 года ввод жилья останется на уровне прогноза на 2021 год -  0,9 тыс.м.к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в 2020 году составил 1059,3 млн. рублей к  2019 году (1033,47 млн.руб.) рост 102,5%. В оценке на 2021 год оборот розничной торговли составит 1113,7 млн.руб. 105,14% к 2020 году. Оборот розничной торговли  на 2022 год и плановый период 2023-2024 годов прогнозируется к 2024 году 1276,5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В 2020 году составил 2000,0 млн. рублей 89,7% к  2019 году (2,243 млн.руб.) за счет ограничений в связи с пандемией коронавируса. В 2021 году в оценке показателей составит 2,300 млн.руб (рост к 2020 году 115,0%). Оборот общественного питания  на 2022  год и  плановый период  2023 - 2024  годы  прогнозируется   рост до 2,47  млн.руб.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аторно-курортный 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 курортно – туристического комплекса в Поселении составляют незначительную часть в составе санаторно – курортного комплекса  муниципального образования Темрюкского района. В 2020 году объем услуг (доходы) коллективных средств размещения курортно-туристического комплекса составил 0,710 млн.руб. В сравнении с 2019 годом объем услуг составил 87,65%. Снижение доходов  обусловлено ограничениями, введенными в связи с пандемией коронавируса. В оценке показателя 2021 года доходы возрастут и составят 0,830 млн.руб. – 116,9% к 2020 году. На 2022 год и плановый период 2023-2024 годы прогнозируется незначительный рост до 0,9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дохнувших на территории Поселения в 2020 году составили 0,811 тыс. чел. что также ниже показателей 2019 года. До 2024 года прогнозируется незначительный рост количества отдыхающих до 0,9 тыс. че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2020 года количество субъектов малого предпринимательства составило 310 единицы, что в сравнении с 2019 годом составляет 93,66%. В оценке 2021 года – 307 ед.  и снижении количества занятых работников до 503 чел. (95,98% к 2019 году) 524 чел. 100,191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ценке 2021 года количество субьектов малого предпринимательства составит 307 ед. – 99,03% к 2019 году. По прогнозу на 2022 год и плановый период 2023-2024 годы предполагается, что количество субъектов малого предпринимательства составит к 2024 году 308 ед. при занятой численности работников – 506 чел. Корректировка показателей прогноза на 2022 год и плановый период 2023-2024 годов проводится исходя из показателей 2020 года и пргнозных показателей МО Темрюкский район.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организаций, зарегистрированных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на территории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Курчанского сельского поселения Темрюкского района зарегистрированы предприятия и организации, различных организационно -правовых форм и форм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и государственной формы собственности – 2 единицы за отчетный и остается на весь период прогноз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и муниципальной собственности - 9 единиц за все анализируемые и прогнозируемые пери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и частной формы собственности – 51 ед. в 2019 году, в 2021 году 32 ед. в оценке 2021 года 30 предприятий; в 2022 году число организаций прогнозируется 31 ед., до 2024 года число организаций частной формы собственности останется на уровне прогноза на 2022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  в 2020 – 259 чел. 93,17% к 2019 году, в оценке 2021 года – 255 единиц 98,46% к 2020 году. До  2024 года число ИП прогнозируется на уровне оценки показателей 2021 года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рректировка показателей произведена исходя из официальных статистических данных и данных </w:t>
      </w:r>
      <w:r>
        <w:rPr>
          <w:color w:val="000000"/>
          <w:sz w:val="28"/>
          <w:szCs w:val="28"/>
          <w:shd w:fill="FFFFFF" w:val="clear"/>
        </w:rPr>
        <w:t>реестра субъектов малого и среднего предприниматель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0 году общий объем инвестиций за счет всех источников финансирования составил 1027,909 млн. руб.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бюджета поселения –0,802 млн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ми, находящимися на территории поселения (без субъектов малого предпринимательства) – 1024,507 млн.рублей, в том числе инвестиции ООО «НК «Приазовнефть» составляют 1018,0 млн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ми муниципальной формы  собственности – 2,610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9 годом объем инвестиций составил 148,82% за счет увеличения инвестиций ООО «НК «Приазовнефт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бщий объем инвестиций в основной капитал в оценке составит 51,7 млн.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-2024 годы объем инвестиций прогнозируется на основании данных прогноза предприятий, осуществляющих деятельность на территории поселения: на 2022 год – 34,0 млн.руб., на 2023 год – 96,0 млн.руб., на 2024 год – 96.0 млн.руб. Основная доля инвестиций на прогнозируемый период до 2024 года составляют инвестиции ООО «НК «Приазовнефть». Корректировка прогнозных показателей осуществлена в соответствии с показателями прогноза МО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овая деятельность предприятий (организаций)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казателем деятельности предприятий, осуществляющих свою деятельность на территории поселения, является прибыль или убыток. В 2020 году прибыль предприятий составила 56 млн.руб., убыток – 0,4 млн.руб. сальдированный результат составил 55,6 млн.руб. В сравнении с 2019 годом совокупный результат деятельности предприятий (прибыль) снизился и составил 93,96%.</w:t>
      </w:r>
      <w:r>
        <w:rPr>
          <w:bCs/>
          <w:sz w:val="28"/>
          <w:szCs w:val="28"/>
        </w:rPr>
        <w:t xml:space="preserve">  В оценочных показателях 2021 года прибыль увеличится и составит 60,0 млн.руб. Показатели прогноза на 2022 и плановый период 2023-2024 годов устанавливаются с учетом прогноза деятельности предприятий на территор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гнозные показатели сформированы на основании базы статистических данных по Краснодарскому краю, </w:t>
      </w:r>
      <w:r>
        <w:rPr>
          <w:bCs/>
          <w:sz w:val="28"/>
          <w:szCs w:val="28"/>
        </w:rPr>
        <w:t xml:space="preserve">характеризующих состояние экономики и социальной сферы поселения и </w:t>
      </w:r>
      <w:r>
        <w:rPr>
          <w:color w:val="000000"/>
          <w:spacing w:val="1"/>
          <w:sz w:val="28"/>
          <w:szCs w:val="28"/>
        </w:rPr>
        <w:t>показателей прогноза социально - экономического развития муниципального образования Темрюкский район на 2022 год и плановый период 2023 и 2024 годов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онд заработной платы и среднемесячная заработная пла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ссчитывается исходя из динамики поступлений налога на доходы физических лиц в бюджет поселения. В 2020 году ФОТ составил 373,941 млн.руб., что в сравнении с 2019 годом составляет 125,71% за счет регистрации новых предприятий – ООО «Логистические системы» В 2021 году ожидается фонд оплаты труда в размере 392,325 млн. руб., рост к 2020 году составляет 104,89 %. По прогнозу на 2022 г. и плановый период 2023-2024 годы фонд оплаты труда увеличится до 433,346 млн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е ранее показатели прогноза на 2021 и 2022-2023 годы внесены изменения в связи фактическими данными 2020 года и оценке 2021 года и планирования налоговых поступлений от НДФЛ в бюджет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реднемесячная заработная плата работающих в 2020 г. составила 16351 руб. – 113,51% к 2019 году, в оценке в 2021 года – 16923 руб. (103,5 %) что на 155,0 руб. больше предыдущего года, рост 101,076 %. До 2024 года прогнозируется рост среднемесячной заработной платы до 18385 руб. Рост за счет повышения заработной платы работникам бюджетной сферы, культуры, образования и  здравоохранения в соответствии с у</w:t>
      </w:r>
      <w:r>
        <w:rPr>
          <w:bCs/>
          <w:color w:val="333333"/>
          <w:sz w:val="28"/>
          <w:szCs w:val="28"/>
          <w:shd w:fill="FFFFFF" w:val="clear"/>
        </w:rPr>
        <w:t>казом</w:t>
      </w:r>
      <w:r>
        <w:rPr>
          <w:color w:val="333333"/>
          <w:sz w:val="28"/>
          <w:szCs w:val="28"/>
          <w:shd w:fill="FFFFFF" w:val="clear"/>
        </w:rPr>
        <w:t xml:space="preserve"> Президента РФ от </w:t>
      </w:r>
      <w:r>
        <w:rPr>
          <w:sz w:val="28"/>
          <w:szCs w:val="28"/>
          <w:shd w:fill="FFFFFF" w:val="clear"/>
        </w:rPr>
        <w:t>7 </w:t>
      </w:r>
      <w:r>
        <w:rPr>
          <w:bCs/>
          <w:sz w:val="28"/>
          <w:szCs w:val="28"/>
          <w:shd w:fill="FFFFFF" w:val="clear"/>
        </w:rPr>
        <w:t>м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012</w:t>
      </w:r>
      <w:r>
        <w:rPr>
          <w:sz w:val="28"/>
          <w:szCs w:val="28"/>
          <w:shd w:fill="FFFFFF" w:val="clear"/>
        </w:rPr>
        <w:t> г. № </w:t>
      </w:r>
      <w:r>
        <w:rPr>
          <w:bCs/>
          <w:sz w:val="28"/>
          <w:szCs w:val="28"/>
          <w:shd w:fill="FFFFFF" w:val="clear"/>
        </w:rPr>
        <w:t>597</w:t>
      </w:r>
      <w:r>
        <w:rPr>
          <w:sz w:val="28"/>
          <w:szCs w:val="28"/>
          <w:shd w:fill="FFFFFF" w:val="clear"/>
        </w:rPr>
        <w:t xml:space="preserve"> "О мероприятиях по реализации государственной социальной политики", индексации заработной платы работникам бюджетных организаций, увеличения прожиточного минимума, повышения минимального размера оплаты труда 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, 2020 2021 годах протяженность освещенных улиц в поселении составляет на 103,3 км. На 2022 год и прогнозируемый период 2023-2024 годы увеличение протяженности освещенных улиц не прогноз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разводящих водопроводных сетей Поселения – 88,1 км. Протяженность отремонтированных водопроводных сетей в 2019 году составила 0,17 км. В 2020, 2021 году ремонт не проводился. На 2022 год и плановый период 2023-2024 годов данные по ремонту водопроводных сетей отсутствую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монт водопроводных сетей осуществляется в рамках муниципальных программ за счет средств, предусмотренных бюджетом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канализационных сетей в Курчанском сельском поселении Темрюкского района – 12,1 км. Ремонт сетей осуществляется МУП «ЖКХ-Курчанское» в объемах, требуемых для эксплуатации сетей. В 2019 году отремонтировано 0,025 км. сетей. В 2020, 2021 году ремонт не проводился. На 2022 год и плановый период 2023-2024 годов данные по ремонту канализационных сетей отсутствую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– 90,8 км., в том числе с твердым покрытием 64,7 км. (постановление администрации Курчанского сельского поселения Темрюкского района от 01.10.219 № 256). За отчетный и текущий периоды протяженность дорог не менялась, на 2022 и плановый период 2023-2024 годов изменение протяженности автомобильных дорог местного значения не прогноз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20 году протяженность отремонтированных автомобильных дорог местного значения составила  4,832 км., что больше показателей 2019 года на 298,27% (1,62 км.). В 2021 году ремонт автодорог составит 3,956 км. в рамках программного софинансирования за счет краевого и местного бюджета. На 2022 год и плановый период 2023-2024 годов данные отсутствуют. Проводятся работы по отсыпке щебнем автодорог местного значения. Ремонт автомобильных дорог местного значения осуществляется в рамках программных мероприятий за счет средств, предусмотренных бюджетом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азифицированных квартир в 2020 году составил 96,1%, в оценке 2021 года – 97,1%. На 2022 год и плановый период 2023 – 2024 годы прогнозируется рост до 97,7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ъектами розничной торговли в 2020 году составляет 752,4 кв.м. на 1 тысячу населения, что в сравнении с 2019 годом составляет 95,02%. В оценке показателей 2021 года обеспеченность объектами розничной торговли составит 733,6 кв.м. на 1 тысячу населения – 102,62% к 2020 году. На 2022 год рост показателя прогнозируется в 102,62%, на плановый период 2023-2024 годы  показатель обеспеченности составит 755,2 кв.м. на 1 тысяч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ъектами общественного питания в 2020 году составляет 48,8 посадочных мест на 1 тыс. населения, что в сравнении с 2019 годом составляет 84,27%. В оценке показателей 2021 года обеспеченность объектами общественного питания составит 48,9 посадочных мест на 1 тыс. населения– 100,22% к 2020 году. На 2022 год рост показателя прогнозируется в 100,2%, на плановый период 2023-2024 годы показатель обеспеченности останется на уровне прогноза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20 году составляет 439 кв.м. 89,23% к 2020 году. В оценке 2021 года – 1217,5 кв.м.. На 2022 год  прогнозируется ремонт 1359,9 кв.м. тротуаров. На плановый период 2023-2024 годов ремонт тротуаров  будет осуществляться в соответствии  с 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2020 году высажено 75 деревьев к</w:t>
      </w:r>
      <w:r>
        <w:rPr>
          <w:bCs/>
          <w:color w:val="000000"/>
          <w:sz w:val="28"/>
          <w:szCs w:val="28"/>
          <w:shd w:fill="FFFFFF" w:val="clear"/>
        </w:rPr>
        <w:t xml:space="preserve"> 75-летию Великой Победы советского народа над фашистской Германией в рамках  акции «Сад памяти». В оценке показателей 2021 года высажено 19 деревье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-2024 годов данные для прогноза отсутству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        О.В.Мокр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896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21-10-22T13:14:00Z</cp:lastPrinted>
  <dcterms:modified xsi:type="dcterms:W3CDTF">2021-10-22T10:44:00Z</dcterms:modified>
  <cp:revision>149</cp:revision>
  <dc:subject/>
  <dc:title>ПОЯСНИТЕЛЬНАЯ ЗАПИСКА</dc:title>
</cp:coreProperties>
</file>